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nja iz Endodoncije sa rekonstrukcij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Pulpo – periodontalne lez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та су пулпо – периодонталне </w:t>
      </w:r>
      <w:r>
        <w:rPr>
          <w:lang w:val="sr-CS"/>
        </w:rPr>
        <w:t>комуника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Класификација </w:t>
      </w:r>
      <w:r>
        <w:rPr/>
        <w:t xml:space="preserve">пулпо – периодонталних </w:t>
      </w:r>
      <w:r>
        <w:rPr>
          <w:lang w:val="sr-CS"/>
        </w:rPr>
        <w:t>комуника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ијагноза </w:t>
      </w:r>
      <w:r>
        <w:rPr/>
        <w:t xml:space="preserve">пулпо – периодонталних </w:t>
      </w:r>
      <w:r>
        <w:rPr>
          <w:lang w:val="sr-CS"/>
        </w:rPr>
        <w:t>комуника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марна ендодонтска лез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марна ендодонтска лезија са развојем секундарног пародонтитис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марна периодонтална лез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марна периодонтална лезија са секундарним ширењем у периодонцију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мбиноване лез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иференцијална дијагноз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рапија примарне ендодонтске лез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рапија примарне ендодонтске лезије са развојем секундарног пародонтитис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Ендодонтско - хируршки третм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55:00Z</dcterms:created>
  <dc:creator>user</dc:creator>
  <dc:description/>
  <dc:language>en-US</dc:language>
  <cp:lastModifiedBy>user</cp:lastModifiedBy>
  <dcterms:modified xsi:type="dcterms:W3CDTF">2015-05-24T00:22:00Z</dcterms:modified>
  <cp:revision>17</cp:revision>
  <dc:subject/>
  <dc:title>Pitanja iz aktivnosti iz Endodoncije sa rekonstrukcijom</dc:title>
</cp:coreProperties>
</file>